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pacing w:before="0" w:after="292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680720</wp:posOffset>
                </wp:positionV>
                <wp:extent cx="5486400" cy="1311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131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.75pt;margin-top:-53.6pt;width:431.95pt;height:103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6575</wp:posOffset>
                </wp:positionH>
                <wp:positionV relativeFrom="paragraph">
                  <wp:posOffset>-680720</wp:posOffset>
                </wp:positionV>
                <wp:extent cx="2284095" cy="1188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1188000"/>
                          <a:chOff x="0" y="0"/>
                          <a:chExt cx="2284200" cy="11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408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0"/>
                                  <w:b/>
                                  <w:i/>
                                  <w:kern w:val="2"/>
                                  <w:szCs w:val="1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6320"/>
                            <a:ext cx="14472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i/>
                                  <w:kern w:val="2"/>
                                  <w:szCs w:val="8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579240"/>
                            <a:ext cx="190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CHNOLOGI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-53.6pt;width:179.85pt;height:93.55pt" coordorigin="2845,-1072" coordsize="3597,18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5;top:-1072;width:667;height:18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0"/>
                            <w:b/>
                            <w:i/>
                            <w:kern w:val="2"/>
                            <w:szCs w:val="1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3;top:-952;width:2278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i/>
                            <w:kern w:val="2"/>
                            <w:szCs w:val="8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3;top:-160;width:299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CHNOLOG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245</wp:posOffset>
                </wp:positionH>
                <wp:positionV relativeFrom="paragraph">
                  <wp:posOffset>177800</wp:posOffset>
                </wp:positionV>
                <wp:extent cx="4876800" cy="16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"/>
                              <w:spacing w:before="0" w:after="0"/>
                              <w:rPr/>
                            </w:pPr>
                            <w:r>
                              <w:rPr/>
                              <w:t>399-30 10-POSITION RELAY FUNCTION MODU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13pt;mso-wrap-distance-left:9.05pt;mso-wrap-distance-right:9.05pt;mso-wrap-distance-top:0pt;mso-wrap-distance-bottom:0pt;margin-top:14pt;mso-position-vertical-relative:text;margin-left: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"/>
                        <w:spacing w:before="0" w:after="0"/>
                        <w:rPr/>
                      </w:pPr>
                      <w:r>
                        <w:rPr/>
                        <w:t>399-30 10-POSITION RELAY FUNCTION 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 xml:space="preserve">DESCRIPTION:                    </w:t>
      </w:r>
    </w:p>
    <w:p>
      <w:pPr>
        <w:pStyle w:val="Normal"/>
        <w:rPr/>
      </w:pPr>
      <w:r>
        <w:rPr/>
        <w:t>The 10-position relay function module number 399-30 is a member of the 3AB product line. It comes equipped with ten momentary/latching relay outputs plus one double pole output, eliminating the need for direct wiring connection. Integrating a 3AB wireless remote control to several other products, allows the user to be efficient and help cut down cost in the long run. The 399-30 featur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uble pole output that can be used to energize a pump motor and valve at the same time.</w:t>
      </w:r>
    </w:p>
    <w:p>
      <w:pPr>
        <w:pStyle w:val="Normal"/>
        <w:numPr>
          <w:ilvl w:val="0"/>
          <w:numId w:val="2"/>
        </w:numPr>
        <w:rPr/>
      </w:pPr>
      <w:r>
        <w:rPr/>
        <w:t>Momentary, double pole, and factory programmable latching outputs.</w:t>
      </w:r>
    </w:p>
    <w:p>
      <w:pPr>
        <w:pStyle w:val="Normal"/>
        <w:numPr>
          <w:ilvl w:val="0"/>
          <w:numId w:val="2"/>
        </w:numPr>
        <w:rPr/>
      </w:pPr>
      <w:r>
        <w:rPr/>
        <w:t>10 form C relay outputs.</w:t>
      </w:r>
    </w:p>
    <w:p>
      <w:pPr>
        <w:pStyle w:val="Normal"/>
        <w:numPr>
          <w:ilvl w:val="0"/>
          <w:numId w:val="2"/>
        </w:numPr>
        <w:rPr/>
      </w:pPr>
      <w:r>
        <w:rPr/>
        <w:t>Equipped with flange-mount case and the ability to program system output upon consumer reque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ng-life relays switch DC powered loads up to 10 Amps. Wide operation voltage ranging from 12 to 26 VDC. 399-30 serves as a wireless switching device accessible up to a distance of 1000 feet, when paired with the 3AB Handheld (699-418-X10) transmitter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70" w:leader="none"/>
        </w:tabs>
        <w:rPr/>
      </w:pPr>
      <w:r>
        <w:rPr/>
        <w:t>Compatibility with a 3AB transmitters (699-418-X10) that allows the user to create up to 16 million distinct transmitters to receiver relationships, which is conducive in deterring unwanted interactions with other system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70" w:leader="none"/>
        </w:tabs>
        <w:rPr/>
      </w:pPr>
      <w:r>
        <w:rPr/>
        <w:t>The ability to transmit one button at a time.</w:t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rPr/>
      </w:pPr>
      <w:r>
        <w:rPr/>
        <w:t>APPLICATIONS</w:t>
      </w:r>
    </w:p>
    <w:p>
      <w:pPr>
        <w:pStyle w:val="Normal"/>
        <w:rPr/>
      </w:pPr>
      <w:r>
        <w:rPr/>
        <w:t xml:space="preserve"> </w:t>
      </w:r>
      <w:r>
        <w:rPr/>
        <w:t xml:space="preserve">The 399-30 Module has many uses. This includes but is not limited to: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General remote control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otor contro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Operating remote controlled gat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Lighting control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all system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ndustrial Automation 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CAPABILITY</w:t>
      </w:r>
    </w:p>
    <w:tbl>
      <w:tblPr>
        <w:tblW w:w="9558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770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apability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escription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omentary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ll output could be configured, with capability to stay on as long as a button is pressed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ouble Pole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y one of the outputs can be configured to turn the Double Pole output. For example, it has the capability to power a pump motor and energize valves at the same time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atc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tandard </w:t>
            </w:r>
            <w:r>
              <w:rPr>
                <w:b/>
              </w:rPr>
              <w:t xml:space="preserve">399-30 </w:t>
            </w:r>
            <w:r>
              <w:rPr/>
              <w:t>can be configured toggle every time the corresponding buttons are pressed (All outputs can be factory programmed to latch).</w:t>
            </w:r>
          </w:p>
        </w:tc>
      </w:tr>
    </w:tbl>
    <w:p>
      <w:pPr>
        <w:pStyle w:val="Normal"/>
        <w:ind w:left="1418" w:hanging="0"/>
        <w:rPr>
          <w:bCs/>
        </w:rPr>
      </w:pPr>
      <w:r>
        <w:rPr>
          <w:b/>
        </w:rPr>
        <w:t xml:space="preserve">         </w:t>
      </w:r>
      <w:r>
        <w:rPr>
          <w:bCs/>
        </w:rPr>
        <w:t xml:space="preserve">Table 1: 399-30 Module Capabilities descriptions. 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er"/>
        <w:rPr/>
      </w:pPr>
      <w:r>
        <w:rPr/>
      </w:r>
    </w:p>
    <w:p>
      <w:pPr>
        <w:pStyle w:val="Header"/>
        <w:rPr>
          <w:szCs w:val="24"/>
        </w:rPr>
      </w:pPr>
      <w:r>
        <w:rPr/>
        <w:t>INSTALLATION PROCEDUR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efore an RF link between the transmitter and 399-30 receiver is established power must be applied and the following steps must be performed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ress the LEARN-BUTTON. The LEARN-LED should begin to flash to indicate that the 399-30 is ready to pair with the transmitter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ress any one of the authorized transmitter buttons to send its ID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ress the LEARN-BUTTON again to exit Learn Mode, or let the 399-30 to time out after 17 seconds. 399-30 is now ready for use.</w:t>
      </w:r>
    </w:p>
    <w:p>
      <w:pPr>
        <w:pStyle w:val="ColorfulListAccent1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Note: Upon successful pairing, 399-30 outputs will respond to the transmitter buttons pres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  <w:t>M = momentary</w:t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  <w:t>D = output can activate Double Pole output</w:t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  <w:t>L = Latch</w:t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  <w:t>UL = Unlatch</w:t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  <w:t>LR= Long range</w:t>
      </w:r>
    </w:p>
    <w:p>
      <w:pPr>
        <w:pStyle w:val="Normal"/>
        <w:rPr/>
      </w:pPr>
      <w:r>
        <w:rPr>
          <w:bCs/>
          <w:color w:val="000000"/>
          <w:kern w:val="0"/>
          <w:szCs w:val="22"/>
        </w:rPr>
        <w:t>SR = Short range</w:t>
      </w:r>
    </w:p>
    <w:p>
      <w:pPr>
        <w:pStyle w:val="Normal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tbl>
      <w:tblPr>
        <w:tblW w:w="5100" w:type="dxa"/>
        <w:jc w:val="left"/>
        <w:tblInd w:w="1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240"/>
      </w:tblGrid>
      <w:tr>
        <w:trPr>
          <w:trHeight w:val="6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3AB 10 Buttons Transmitter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3AB 399-30 Receiver Outputs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(699-418-X10)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(399-30)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ow to Order:</w:t>
      </w:r>
      <w:r>
        <w:rPr>
          <w:b/>
          <w:szCs w:val="24"/>
        </w:rPr>
        <w:tab/>
      </w:r>
    </w:p>
    <w:p>
      <w:pPr>
        <w:pStyle w:val="Normal"/>
        <w:rPr/>
      </w:pPr>
      <w:r>
        <w:rPr>
          <w:szCs w:val="24"/>
        </w:rPr>
        <w:t>For example: Part number for long-range receiver where output 1-3 momentary double pole, output 5 &amp; 6 are latching is 399-30-1MD2MD3MD5L6L-LR</w:t>
      </w:r>
    </w:p>
    <w:sectPr>
      <w:type w:val="nextPage"/>
      <w:pgSz w:w="12240" w:h="15840"/>
      <w:pgMar w:left="1134" w:right="1134" w:gutter="0" w:header="0" w:top="1134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sz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Courier New" w:hAnsi="OpenSymbol;Courier New" w:cs="OpenSymbol;Courier New"/>
    </w:rPr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Normalchar">
    <w:name w:val="normal__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19:00Z</dcterms:created>
  <dc:creator>Mike Iseri</dc:creator>
  <dc:description/>
  <cp:keywords/>
  <dc:language>en-US</dc:language>
  <cp:lastModifiedBy>Detamo, Anteneh</cp:lastModifiedBy>
  <cp:lastPrinted>2010-11-19T19:15:00Z</cp:lastPrinted>
  <dcterms:modified xsi:type="dcterms:W3CDTF">2012-11-06T19:19:00Z</dcterms:modified>
  <cp:revision>2</cp:revision>
  <dc:subject/>
  <dc:title>8-Position Relay Function Module</dc:title>
</cp:coreProperties>
</file>